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732"/>
        <w:gridCol w:w="1417"/>
        <w:gridCol w:w="1418"/>
      </w:tblGrid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4 colours to draw a picture.</w:t>
            </w:r>
          </w:p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my words to tell a story about my picture.</w:t>
            </w:r>
          </w:p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 grey lead when wri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ut my ideas into a sentenc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explain the difference between writing and draw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my name using lowercase letters and a capital letter for the first letter only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have a go at writing letters and words I know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oint to where the print starts on the pag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remember and read back my wri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6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form some letters correctl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9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ut spaces between my word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8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hold my pencil correctl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start my writing at the top left hand side of the pag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start my sentence with a capital letter and put a full stop at the end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Prep Writing Goal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35:00Z</dcterms:created>
  <dc:creator>staff</dc:creator>
  <dc:description/>
  <cp:keywords/>
  <dc:language>en-US</dc:language>
  <cp:lastModifiedBy>olyons</cp:lastModifiedBy>
  <cp:lastPrinted>2011-03-23T11:08:00Z</cp:lastPrinted>
  <dcterms:modified xsi:type="dcterms:W3CDTF">2011-03-30T03:43:00Z</dcterms:modified>
  <cp:revision>3</cp:revision>
  <dc:subject/>
  <dc:title>Prep Writing Goals</dc:title>
</cp:coreProperties>
</file>